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исьму Думы города Когалым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30.05.2024 №27-Исх-263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о выполнении решения по итогам двадцать четвер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ешение по итогам двадцать четвертого </w:t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седания:</w:t>
      </w:r>
    </w:p>
    <w:p>
      <w:pPr>
        <w:pStyle w:val="Style17"/>
        <w:spacing w:before="0" w:after="0"/>
        <w:ind w:firstLine="709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1. Информацию «О практике прокурорского надзора за законностью правовых актов органов местного самоуправления муниципальных образований Ханты-Мансийского автономного округа – Югры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Рекомендовать органам местного самоуправления муниципальных образований Ханты-Мансийского автономного округа – Югры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1) в срок до 1 февраля 2024 года привести уставы муниципальных образований в соответствие с Федеральными законами от 10 июля 2023 года №286-ФЗ «О внесении изменений в отдельные законодательные акты Российской Федерации», от 4 августа 2023 года №449-ФЗ «О внесении изменений в отдельные законодательные акты Российской Федерации», от 2 ноября 2023 года №517-ФЗ «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Style17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м Думы города Когалыма от 25.10.2023 №307-ГД «О внесении изменений в Устав города Когалыма» Устав города Когалыма приведен в соответствие с требованиями Федеральных законов от 10 июля 2023 года №286-ФЗ «О внесении изменений в отдельные законодательные акты Российской Федерации», от 4 августа 2023 года №449-ФЗ «О внесении изменений в отдельные законодательные акты Российской Федерации».</w:t>
      </w:r>
    </w:p>
    <w:p>
      <w:pPr>
        <w:pStyle w:val="Style17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м Думы города Когалыма от 20.02.2024 №368-ГД «О внесении изменений в Устав города Когалыма» Устав города Когалыма приведен в соответствие с требованиями Федерального закона от 2 ноября 2023 года №517-ФЗ «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2) на основании Закона Ханты-Мансийского автономного округа – Югры от 28 сентября 2023 года №87-оз «О внесении изменений в отдельные законы Ханты-Мансийского автономного округа – Югры» провести мониторинг муниципальных актов, регламентирующих порядок предоставления земельных участков бесплатно отдельным категориям граждан (участникам специальной военной операции и членам их семей, имеющим право на внеочередное получение земельных участков);</w:t>
      </w:r>
    </w:p>
    <w:p>
      <w:pPr>
        <w:pStyle w:val="Normal"/>
        <w:autoSpaceDE w:val="false"/>
        <w:ind w:firstLine="709"/>
        <w:rPr/>
      </w:pPr>
      <w:r>
        <w:rPr>
          <w:bCs/>
          <w:sz w:val="26"/>
          <w:szCs w:val="26"/>
          <w:lang w:eastAsia="ar-SA"/>
        </w:rPr>
        <w:t xml:space="preserve">Управлением по жилищной политике Администрации города Когалыма в рамках компетенции осуществляется предоставление муниципальной услуги </w:t>
      </w:r>
      <w:r>
        <w:rPr>
          <w:sz w:val="26"/>
          <w:szCs w:val="26"/>
        </w:rPr>
        <w:t>«Постановка граждан на учет в качестве лиц, имеющих право на предоставление земельных участков в собственность бесплатно» в соответствии с регламентом, утвержденным постановлением Администрации города Когалыма от 02.07.2015 №2063 «Об утверждении административного регламента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, который разработан согласно типовой форме, утвержденной Министерством цифрового развития, связи и массовых коммуникаций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Состав и структура действующей редакции регламента не предполагает перечисления льготных категорий граждан, имеющих право на получение земельного участка для индивидуального жилищного строительства, а содержит ссылку на соответствующие федеральные законы и законы субъекта Российской Федерации, регулирующие данную сферу правоотношений.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Предоставление гражданам земельных участков осуществляется в соответствии с</w:t>
      </w:r>
      <w:r>
        <w:rPr>
          <w:strike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ребованиями пункта 18 статьи 6.2 Закона Ханты-Мансийского автономного округа – Югры от 03.05.2000 №26-оз «О регулировании отдельных земельных отношений в Ханты-Мансийском автономном округе – Югре»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3) с учетом требований постановления Правительства Российской Федерации от 25 октября 2023 года №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 (вступает в силу с 1 января 2024 года) обеспечить приведение в соответствие с настоящим постановлением муниципальные акты, регламентирующие порядок предоставления субсидий (грантов);</w:t>
      </w:r>
    </w:p>
    <w:p>
      <w:pPr>
        <w:pStyle w:val="Style19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6"/>
          <w:szCs w:val="26"/>
        </w:rPr>
        <w:t xml:space="preserve">В целях приведения в соответствие требованиям постановления Правительства Российской Федерации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 (далее – Постановление) приняты следующие муниципальные правовые акты города Когалыма: </w:t>
      </w:r>
    </w:p>
    <w:p>
      <w:pPr>
        <w:pStyle w:val="Style19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6"/>
          <w:szCs w:val="26"/>
        </w:rPr>
        <w:t>- постановление Администрации города Когалыма от 20.03.2024 №534 «О внесении изменений в постановление Администрации города Когалыма от 31.05.2021 №1147 «Об утверждении порядка предоставления гранта в форме субсидий физическим лицам – победителям конкурса молодежных инициатив города Когалыма на реализацию проекта»»;</w:t>
      </w:r>
    </w:p>
    <w:p>
      <w:pPr>
        <w:pStyle w:val="Style19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6"/>
          <w:szCs w:val="26"/>
        </w:rPr>
        <w:t xml:space="preserve">- постановление Администрации города Когалыма от 29.03.2024 №611 «О внесении изменений в постановление Администрации города Когалыма от 31.05.2021 №1146 «Об утверждении Порядка предоставления из бюджета города Когалыма субсидий немуниципальным организациям (коммерческим, некоммерческим) в целях финансового обеспечения затрат в связи с выполнением муниципальной работы «Организация досуга детей, подростков и молодежи»»; </w:t>
      </w:r>
    </w:p>
    <w:p>
      <w:pPr>
        <w:pStyle w:val="Style19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6"/>
          <w:szCs w:val="26"/>
        </w:rPr>
        <w:t>- постановление Администрации города Когалыма от 18.04.2024 №760 «О внесении изменений в постановление Администрации города Когалыма от 25.07.2019 № 1646 «</w:t>
      </w:r>
      <w:r>
        <w:rPr>
          <w:bCs/>
          <w:sz w:val="26"/>
          <w:szCs w:val="26"/>
        </w:rPr>
        <w:t>Об утверждении порядка предоставления финансовой поддержки субъектам малого и среднего предпринимательства в рамках реализации подпрограммы «Развитие малого и среднего предпринимательства» муниципальной программы «Социально-экономическое развитие и инвестиции муниципального образования город Когалым»</w:t>
      </w:r>
      <w:r>
        <w:rPr>
          <w:sz w:val="26"/>
          <w:szCs w:val="26"/>
        </w:rPr>
        <w:t xml:space="preserve">»; </w:t>
      </w:r>
    </w:p>
    <w:p>
      <w:pPr>
        <w:pStyle w:val="Style19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6"/>
          <w:szCs w:val="26"/>
        </w:rPr>
        <w:t xml:space="preserve">- постановление Администрации города Когалыма от 18.04.2024 №757 «О внесении изменений в постановление Администрации города Когалыма от 15.03.2021 №500 </w:t>
      </w:r>
      <w:r>
        <w:rPr>
          <w:bCs/>
          <w:sz w:val="26"/>
          <w:szCs w:val="26"/>
        </w:rPr>
        <w:t>«Об утверждении порядков предоставления субсидий на поддержку и развитие сельскохозяйственного производства и деятельности по заготовке и переработке дикоросов»</w:t>
      </w:r>
      <w:r>
        <w:rPr>
          <w:sz w:val="26"/>
          <w:szCs w:val="26"/>
        </w:rPr>
        <w:t xml:space="preserve">»; </w:t>
      </w:r>
    </w:p>
    <w:p>
      <w:pPr>
        <w:pStyle w:val="Style19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города Когалыма от 18.04.2024 № 759 «О внесении изменений в постановление Администрации города Когалыма от 27.04.2021 №890 «</w:t>
      </w:r>
      <w:r>
        <w:rPr>
          <w:bCs/>
          <w:sz w:val="26"/>
          <w:szCs w:val="26"/>
        </w:rPr>
        <w:t>Об утверждении порядка предоставления муниципальной финансовой поддержки развития сельскохозяйственного производства в городе Когалыме»</w:t>
      </w:r>
      <w:r>
        <w:rPr>
          <w:sz w:val="26"/>
          <w:szCs w:val="26"/>
        </w:rPr>
        <w:t xml:space="preserve">»; </w:t>
      </w:r>
    </w:p>
    <w:p>
      <w:pPr>
        <w:pStyle w:val="Style19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6"/>
          <w:szCs w:val="26"/>
        </w:rPr>
        <w:t>- постановление Администрации города Когалыма от 26.04.2024 №849 «Об утверждении Порядка предоставления субсидий частным дошкольным образовательным организациям на территории города Когалыма»;</w:t>
      </w:r>
    </w:p>
    <w:p>
      <w:pPr>
        <w:pStyle w:val="Style19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6"/>
          <w:szCs w:val="26"/>
        </w:rPr>
        <w:t xml:space="preserve">- постановление Администрации города Когалыма от 27.04.2024 №871 «О внесении изменений в постановление Администрации города Когалыма от 31.05.2021 №1146 «Об утверждении Порядка предоставления из бюджета города Когалыма субсидий немуниципальным организациям (коммерческим, некоммерческим) в целях финансового обеспечения затрат в связи с выполнением муниципальной работы «Организация досуга детей, подростков и молодежи»»; </w:t>
      </w:r>
    </w:p>
    <w:p>
      <w:pPr>
        <w:pStyle w:val="Style19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6"/>
          <w:szCs w:val="26"/>
        </w:rPr>
        <w:t>Администрацией города Когалыма разработаны следующие проекты постановлений Администрации города Когалыма:</w:t>
      </w:r>
    </w:p>
    <w:p>
      <w:pPr>
        <w:pStyle w:val="Style19"/>
        <w:ind w:firstLine="708"/>
        <w:jc w:val="both"/>
        <w:rPr/>
      </w:pPr>
      <w:r>
        <w:rPr>
          <w:sz w:val="26"/>
          <w:szCs w:val="26"/>
        </w:rPr>
        <w:t>- «О внесении изменений в постановление Администрации города Когалыма от 31.05.2021 №1151 «Об утверждении Порядка предоставления субсидии из бюджета города Когалыма юридическим лицам, индивидуальным предпринимателям в целях финансового обеспечения затрат в связи с выполнением муниципальной работы «Организация деятельности клубных формирований и формирований самодеятельного народного творчества»»;</w:t>
      </w:r>
    </w:p>
    <w:p>
      <w:pPr>
        <w:pStyle w:val="Normal"/>
        <w:ind w:firstLine="708"/>
        <w:rPr/>
      </w:pPr>
      <w:r>
        <w:rPr>
          <w:sz w:val="26"/>
          <w:szCs w:val="26"/>
        </w:rPr>
        <w:t>- «О внесении изменений в постановление Администрации города Когалыма от 31.05.2021 №1152 «Об утверждении Порядка предоставления субсидии из бюджета города Когалыма юридическим лицам, индивидуальным предпринимателям в целях финансового обеспечения затрат в связи с выполнением муниципальной работы «Организация и проведение культурно-массовых мероприятий»»;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- «О внесении изменений в постановление Администрации города Когалыма от 16.11.2021 №2332 «Об утверждении Порядка предоставления субсидии из бюджета города Когалыма юридическим лицам и индивидуальным предпринимателям в целях финансового обеспечения затрат в связи с выполнением муниципальной работы «Создание спектаклей»»;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- «О внесении изменений в постановление Администрации города Когалыма от 14.10.2021 №2040 «Об утверждении Порядка предоставления грантов в форме субсидии из бюджета города Когалыма некоммерческим организациям, в том числе добровольческим (волонтерским), на реализацию проектов в сфере культуры города Когалыма»»</w:t>
      </w:r>
    </w:p>
    <w:p>
      <w:pPr>
        <w:pStyle w:val="Style19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6"/>
          <w:szCs w:val="26"/>
        </w:rPr>
        <w:t xml:space="preserve">- «О внесении изменений в постановление Администрации города Когалыма от 09.07.2021 №1388 «Об утверждении порядка предоставления гранта в форме субсидий на реализацию проекта победителям конкурса социально значимых проектов среди социально ориентированных некоммерческих организаций города Когалыма»; </w:t>
      </w:r>
    </w:p>
    <w:p>
      <w:pPr>
        <w:pStyle w:val="Style19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6"/>
          <w:szCs w:val="26"/>
        </w:rPr>
        <w:t xml:space="preserve">- «О внесении изменений в постановление Администрации города Когалыма от 15.11.2021 №2315 «Об утверждении Порядка предоставления из бюджета города Когалыма субсидий некоммерческим организациям, не являющимся государственными (муниципальными) учреждениями, в целях финансового обеспечения затрат на выполнение функций ресурсного центра поддержки и развития добровольчества в городе Когалыме»; </w:t>
      </w:r>
    </w:p>
    <w:p>
      <w:pPr>
        <w:pStyle w:val="Style19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«О признании утратившим силу постановления Администрации города Когалыма от 06.07.2022 №1521 «Об утверждении Порядка предоставления субсидий из бюджета города Когалыма на финансовое обеспечение затрат организациям воздушного транспорта»».</w:t>
      </w:r>
    </w:p>
    <w:p>
      <w:pPr>
        <w:pStyle w:val="Style19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стоящее время данные проекты проходят процедуру согласования в структурных подразделениях Администрации города Когалыма. </w:t>
      </w:r>
    </w:p>
    <w:p>
      <w:pPr>
        <w:pStyle w:val="Style19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гласно плану правотворческой деятельности Администрации города Когалыма на 2024 год, утвержденному распоряжением Администрации города Когалыма от 28.12.2023 №227-р, внесение изменений в постановления Администрации города Когалыма от 28.06.2019 №1417 «Об утверждении Порядка предоставления субсидии из бюджета города Когалыма на возмещение части затрат в связи с оказанием ритуальных услуг» и от 27.12.2023 №2623 «Об утверждении Порядка предоставления субсидии на долевое финансовое обеспечение проведения капитального ремонта общего имущества в многоквартирных домах, расположенных на территории города Когалыма» запланировано в IV квартале 2024 год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4) согласно Федеральному закону от 12 декабря 2023 года №565-ФЗ «О занятости населения в Российской Федерации» организовать работу по принятию и корректировке муниципальных актов в сфере занятости населения.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6"/>
          <w:szCs w:val="26"/>
        </w:rPr>
        <w:t>Нормативные правовые акты Администрации города Когалыма в сфере занятости населения, разработаны и реализуются в соответствии с действующим законодательством Российской Федерации и региональными нормативными правовыми актами, а также с учетом норм, вступающих в силу с 01.01.2025 (статья 11 Федерального Закона Российской Федерации от 12.12.2023 №565-ФЗ «О занятости населения Российской Федерации»). Принятие новых и внесение изменений в действующие нормативные правовые акты не требуется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Представительным органам местного самоуправления муниципальных образований Ханты-Мансийского автономного округа – Югры во исполнение Федерального закона от 4 августа 2023 года №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 утвердить порядки формирования и использования бюджетных ассигнований муниципального дорожного фонда.</w:t>
      </w:r>
    </w:p>
    <w:p>
      <w:pPr>
        <w:pStyle w:val="Normal"/>
        <w:ind w:firstLine="709"/>
        <w:rPr/>
      </w:pPr>
      <w:r>
        <w:rPr>
          <w:rFonts w:eastAsia="Calibri"/>
          <w:sz w:val="26"/>
          <w:szCs w:val="26"/>
        </w:rPr>
        <w:t>Решением Думы города Когалыма от 12.09.2023 №299-ГД «О внесении изменений в решение Думы города Когалыма от 26.04.2012 №148-ГД» решение Думы города Когалыма от 26.04.2012 №148-ГД «О муниципальном дорожном фонде города Когалыма» приведено в соответствие требованиям Федерального закона от 04.08.2023 №416-ФЗ «О внесении изменений в Бюджетный кодекс Российской Федерации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 в части уточнения состава источников формирования бюджетных ассигнований дорожного фонда и наименования отдельных источников формирования бюджетных ассигнований дорожного фонда (платежи, поступающие в счет возмещения вреда, причиняемого автомобильным дорогам местного значения тяжеловесными транспортными средствам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2. Информацию «О состоянии и перспективах развития малого и среднего бизнеса на территории Ханты-Мансийского автономного округа – Югры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3. Информацию «Об анализе результативности и эффективности работы контрольно-счетных органов муниципальных образований Ханты-Мансийского автономного округа – Югры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Рекомендовать руководителям представительных органов местного самоуправления муниципальных образований Ханты-Мансийского автономного округа – Югры совместного с руководителями контрольно-счетных органов муниципальных образований Ханты-Мансийского автономного округа – Югры рассмотреть возможность изучения и применения опыта работы Контрольно-счетной палаты города Сургута по проведению открытых заседаний коллегии контрольно-счетного органа. </w:t>
      </w:r>
    </w:p>
    <w:p>
      <w:pPr>
        <w:pStyle w:val="Normal"/>
        <w:ind w:firstLine="709"/>
        <w:rPr>
          <w:sz w:val="26"/>
          <w:szCs w:val="26"/>
        </w:rPr>
      </w:pPr>
      <w:r>
        <w:rPr>
          <w:rFonts w:eastAsia="Calibri"/>
          <w:sz w:val="26"/>
          <w:szCs w:val="26"/>
        </w:rPr>
        <w:t>Образование в контрольно-счетном органе муниципального образования коллегиального органа (коллегии), рассматривающего наиболее важные вопросы деятельности контрольно-счетного органа, включая вопросы планирования и организации его деятельности, методологии контрольной деятельности, целесообразно при наличии в штате аудиторов и (или) начальников соответствующих отделов. В связи с чем, в Контрольно-счетной палате города Когалыма (далее - Контрольно-счетная палата), в ввиду ее структуры и штатной численности,</w:t>
      </w:r>
      <w:r>
        <w:rPr>
          <w:sz w:val="26"/>
          <w:szCs w:val="26"/>
        </w:rPr>
        <w:t xml:space="preserve"> коллегия не образована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месте с тем, по результатам контрольных мероприятий, требующих рассмотрения и принятия управленческих решений от органов местного самоуправления города Когалыма, Контрольно-счетной палатой инициируются и проводятся совещания с участием главы города Когалыма, его заместителей и руководителей структурных подразделений Администрации города Когалыма, а также проверяемых органов и учреждений.</w:t>
      </w:r>
    </w:p>
    <w:p>
      <w:pPr>
        <w:pStyle w:val="Normal"/>
        <w:ind w:firstLine="709"/>
        <w:rPr/>
      </w:pPr>
      <w:r>
        <w:rPr>
          <w:sz w:val="26"/>
          <w:szCs w:val="26"/>
        </w:rPr>
        <w:t>Кроме этого, отчеты по результатам всех без исключения контрольных мероприятий и заключения по экспертно-аналитическим мероприятиям Контрольно-счетная палата направляет в Думу города Когалыма и главе город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ложить Счетной палате Ханты-Мансийского автономного округа – Югры совместно с контрольно-счетными органами муниципальных образований Ханты-Мансийского автономного округа – Югры рассмотреть возможность разработки типового перечня гарантий материального и социального обеспечения лиц, замещающих муниципальные должности контрольно-счетных органов муниципальных образований Ханты-Мансийского автономного округа – Югры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о-счетной палатой города Когалыма по запросам Счетной палаты Ханты-Мансийского автономного округа – Югры представлена информация о практике правового регулирования и реализации мер материального и социального обеспечения лиц, замещающих муниципальные должности в Контрольно-счетной палате города Когалыма. Решения Счетной палаты Ханты-Мансийского автономного округа – Югры по данному вопросу не поступал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4. Информацию «О создании первой в регионе особой экономической зоны промышленно-производственного типа «Нягань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5. Информацию «О проведении Года педагога и наставника в Ханты-Мансийском автономном округе – Югре, в том числе в Советском районе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Одобрить практику работы органов местного самоуправления Советского района в части проведения мероприятий по реализации «Года педагога и наставника в Ханты-Мансийском автономном округе – Югре»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6. Информацию «Об опыте работы и степени участия депутатского корпуса Думы Советского района в реализации проектов по инициативному бюджетированию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Обратиться в комиссию по проведению регионального конкурса инициативных проектов, созданную приказом Департамента общественных и внешних связей Ханты-Мансийского автономного округа – Югры от 11 января 2021 года №1-НП, с предложением обеспечить максимальную открытость при рассмотрении и осуществлении оценки инициативных проектов, допущенных для участия в конкурсе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7. Информацию «Об исполнении решений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нять с контроля реализацию решений двадцать второго и двадцать третьего заседаний Координационного совета представительных органов местного самоуправления муниципальных образований Ханты-Мансийского автономного – Югры и Думы Ханты-Мансийского автономного округа – Югры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8. Информацию «О правовых аспектах установления процентной надбавки к заработной плате за стаж работы в Ханты-Мансийском автономном округе – Югре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9. Информацию «Об основных изменениях в федеральном законодательстве и законодательстве Ханты-Мансийского автономного округа – Югры в сфере местного самоуправления» принять к сведе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i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overflowPunct w:val="false"/>
      <w:autoSpaceDE w:val="false"/>
      <w:spacing w:lineRule="auto" w:line="360"/>
      <w:ind w:left="851" w:right="282" w:firstLine="1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03:00Z</dcterms:created>
  <dc:creator>Государственая Дума РФ</dc:creator>
  <dc:description/>
  <cp:keywords/>
  <dc:language>en-US</dc:language>
  <cp:lastModifiedBy>Иванова Елена Николаевна</cp:lastModifiedBy>
  <cp:lastPrinted>2019-12-02T11:07:00Z</cp:lastPrinted>
  <dcterms:modified xsi:type="dcterms:W3CDTF">2024-05-30T09:53:00Z</dcterms:modified>
  <cp:revision>4</cp:revision>
  <dc:subject/>
  <dc:title>Принятие Федерального  закона "О внесении изменений в отдельные законодательные акты Российской Федерации в связи с совершенст</dc:title>
</cp:coreProperties>
</file>